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16"/>
        </w:rPr>
        <w:t>Deklaracja przedmiotów na semestr LATO 2001 r</w:t>
      </w:r>
      <w:r>
        <w:rPr>
          <w:b/>
          <w:bCs/>
          <w:sz w:val="14"/>
        </w:rPr>
        <w:t>.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IMIĘ ............................................................. NAZWISKO...........................................................................................................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Nr ALBUMU .................................... SPECJALNOŚĆ .................................... INSTYTUT ......................................................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PLAN WZORCOWY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WYKAZ PRZEDMIOTÓW NA SEMESTR nr: ........., ETAP ..........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14"/>
        </w:rPr>
        <w:t>WYBRAĆ JEDNĄ Z MOŻLIWOŚCI (zaznaczając X w kolumnie 2):</w:t>
      </w:r>
    </w:p>
    <w:tbl>
      <w:tblPr>
        <w:tblW w:w="7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080"/>
        <w:gridCol w:w="34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DEKLARUJĘ ZMIANĘ ETAPU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wpisać kod etap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90" w:hRule="exac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KLARACJA PUS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ESTAW PRZEDMIOTÓW ZGODNY Z PLANEM WZORCOWY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Podać w tabeli jedynie WYBRANE REALIZACJE PRZEDMIOTÓW WARIANTOWYCH I OBIERALNYCH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ESTAW PRZEDMIOTÓW ZGODNY Z PLANEM WZORCOWYM ZA WYJĄTKI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Podać w tabeli RÓŻNICE W STOSUNKU DO PLANU WZORCOWEGO I WYBRANE REALIZACJE PRZEDMIOTÓW WARIANTOWYCH I OBIERALNYCH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ESTAW PRZEDMIOTÓW RÓŻNY OD PLANU WZORCOW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Podać w tabeli WSZYSTKIE REALIZACJE PRZEDMIOTÓW obranych w semestrze</w:t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tbl>
      <w:tblPr>
        <w:tblW w:w="7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723"/>
        <w:gridCol w:w="2826"/>
        <w:gridCol w:w="720"/>
        <w:gridCol w:w="720"/>
        <w:gridCol w:w="1080"/>
      </w:tblGrid>
      <w:tr>
        <w:trPr/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Wybrane przedmioty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d przedmiotu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alizacja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wadzą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ta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jd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j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ryb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alicz.</w:t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azem j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14"/>
        </w:rPr>
        <w:t>..............................................                      ..................................</w:t>
        <w:tab/>
        <w:t xml:space="preserve">                              ................................................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</w:t>
      </w:r>
      <w:r>
        <w:rPr>
          <w:sz w:val="14"/>
        </w:rPr>
        <w:t>Podpis opiekuna</w:t>
        <w:tab/>
        <w:tab/>
        <w:tab/>
        <w:t>Data</w:t>
        <w:tab/>
        <w:tab/>
        <w:t xml:space="preserve">   </w:t>
        <w:tab/>
        <w:t xml:space="preserve">                      Podpis studenta</w:t>
      </w:r>
    </w:p>
    <w:p>
      <w:pPr>
        <w:pStyle w:val="Normal"/>
        <w:jc w:val="center"/>
        <w:rPr/>
      </w:pPr>
      <w:r>
        <w:br w:type="column"/>
      </w:r>
      <w:r>
        <w:rPr>
          <w:b/>
          <w:bCs/>
          <w:sz w:val="16"/>
        </w:rPr>
        <w:t>Deklaracja przedmiotów na semestr LATO 2001 r</w:t>
      </w:r>
      <w:r>
        <w:rPr>
          <w:b/>
          <w:bCs/>
          <w:sz w:val="14"/>
        </w:rPr>
        <w:t>.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/>
      </w:pPr>
      <w:r>
        <w:rPr>
          <w:sz w:val="14"/>
        </w:rPr>
        <w:t>IMIĘ ............................................................. NAZWISKO...........................................................................................................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14"/>
        </w:rPr>
        <w:t>Nr ALBUMU .................................... SPECJALNOŚĆ .................................... INSTYTUT ......................................................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PLAN WZORCOWY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WYKAZ PRZEDMIOTÓW NA SEMESTR nr: ........., ETAP ..........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WYBRAĆ JEDNĄ Z MOŻLIWOŚCI (zaznaczając X w kolumnie 2):</w:t>
      </w:r>
    </w:p>
    <w:tbl>
      <w:tblPr>
        <w:tblW w:w="7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080"/>
        <w:gridCol w:w="34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DEKLARUJĘ ZMIANĘ ETAPU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wpisać kod etap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90" w:hRule="exac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DEKLARACJA PUS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ESTAW PRZEDMIOTÓW ZGODNY Z PLANEM WZORCOWY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Podać w tabeli jedynie WYBRANE REALIZACJE PRZEDMIOTÓW WARIANTOWYCH I OBIERALNYCH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ESTAW PRZEDMIOTÓW ZGODNY Z PLANEM WZORCOWYM ZA WYJĄTKI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Podać w tabeli RÓŻNICE W STOSUNKU DO PLANU WZORCOWEGO I WYBRANE REALIZACJE PRZEDMIOTÓW WARIANTOWYCH I OBIERALNYCH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ESTAW PRZEDMIOTÓW RÓŻNY OD PLANU WZORCOW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Podać w tabeli WSZYSTKIE REALIZACJE PRZEDMIOTÓW obranych w semestrze</w:t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tbl>
      <w:tblPr>
        <w:tblW w:w="7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723"/>
        <w:gridCol w:w="2826"/>
        <w:gridCol w:w="720"/>
        <w:gridCol w:w="720"/>
        <w:gridCol w:w="1080"/>
      </w:tblGrid>
      <w:tr>
        <w:trPr/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Wybrane przedmioty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d przedmiotu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alizacja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wadzą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ta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jd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j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ryb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alicz.</w:t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azem j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..............................................                      ..................................</w:t>
        <w:tab/>
        <w:t xml:space="preserve">                              ................................................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</w:t>
      </w:r>
      <w:r>
        <w:rPr>
          <w:sz w:val="14"/>
        </w:rPr>
        <w:t>Podpis opiekuna</w:t>
        <w:tab/>
        <w:tab/>
        <w:tab/>
        <w:t>Data</w:t>
        <w:tab/>
        <w:tab/>
        <w:t xml:space="preserve">   </w:t>
        <w:tab/>
        <w:t xml:space="preserve">                      Podpis studenta</w:t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orient="landscape" w:w="16838" w:h="11906"/>
      <w:pgMar w:left="737" w:right="737" w:gutter="0" w:header="0" w:top="539" w:footer="0" w:bottom="357"/>
      <w:pgNumType w:fmt="decimal"/>
      <w:cols w:num="2" w:equalWidth="false" w:sep="false">
        <w:col w:w="7183" w:space="1080"/>
        <w:col w:w="71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17:31:00Z</dcterms:created>
  <dc:creator>Zibi</dc:creator>
  <dc:description/>
  <dc:language>en-US</dc:language>
  <cp:lastModifiedBy>Zibi</cp:lastModifiedBy>
  <cp:lastPrinted>2001-01-16T18:33:00Z</cp:lastPrinted>
  <dcterms:modified xsi:type="dcterms:W3CDTF">2001-01-16T17:44:00Z</dcterms:modified>
  <cp:revision>6</cp:revision>
  <dc:subject/>
  <dc:title>Deklaracja przedmiotów na semestr ZIMA/LATO* 200</dc:title>
</cp:coreProperties>
</file>